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to Use This Postc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y replace the content on the postcard below with your own offer, logo, or other informatio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wap out the Rating Website periodically to get the most saturation and diversity as possible. There’s a list on the next page that you can use (sorted alphabetically) to help you choose which destination to use on any given month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99695</wp:posOffset>
                </wp:positionV>
                <wp:extent cx="6286500" cy="502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026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91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6"/>
                              <w:gridCol w:w="4569"/>
                            </w:tblGrid>
                            <w:tr>
                              <w:trPr/>
                              <w:tc>
                                <w:tcPr>
                                  <w:tcW w:w="4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</w:rPr>
                                    <w:t>FREE HOUR</w:t>
                                    <w:br/>
                                    <w:t>OF SERVICE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lace Your Logo He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Help us improve by giving us a review on the rating/review website below and you’ll receive a free hour of service! Here’s how to redeem this off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avigate to http://www.local.yahoo.com/your-busines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ive us a neutral or positive review if we earned i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rint and bring back to this store on your next vis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hanks for Your Patronage!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5pt;height:395.8pt;mso-wrap-distance-left:9.05pt;mso-wrap-distance-right:9.05pt;mso-wrap-distance-top:0pt;mso-wrap-distance-bottom:0pt;margin-top:7.85pt;mso-position-vertical-relative:text;margin-left:-10.5pt;mso-position-horizontal-relative:text">
                <v:textbox inset="0.2in,0.05in,0.2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91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6"/>
                        <w:gridCol w:w="4569"/>
                      </w:tblGrid>
                      <w:tr>
                        <w:trPr/>
                        <w:tc>
                          <w:tcPr>
                            <w:tcW w:w="46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FREE HOUR</w:t>
                              <w:br/>
                              <w:t>OF SERVICE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lace Your Logo He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Help us improve by giving us a review on the rating/review website below and you’ll receive a free hour of service! Here’s how to redeem this off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Navigate to http://www.local.yahoo.com/your-busines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ive us a neutral or positive review if we earned i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rint and bring back to this store on your next visi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hanks for Your Patronag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pular Business Review Websites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bb.or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ng.com/local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wnbook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directory.bizjournals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ycliq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yguide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ysearch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yslick.ne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itysquares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xknows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iderpages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dysbook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dzu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.botw.or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.yahoo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adlink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database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s.google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chpoint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hantcircle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list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etbuzz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eitall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epoint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ejabber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erpages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itchboard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llowbook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llowpages.aol.com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yellowpages.c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lp.com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at.co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© 2010 BlogMarketingToolKit.com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924175" cy="5035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92417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-Review-Shee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4:00Z</dcterms:created>
  <dc:creator>Steve</dc:creator>
  <dc:description/>
  <cp:keywords/>
  <dc:language>en-US</dc:language>
  <cp:lastModifiedBy>Steve</cp:lastModifiedBy>
  <dcterms:modified xsi:type="dcterms:W3CDTF">2010-07-20T12:18:00Z</dcterms:modified>
  <cp:revision>3</cp:revision>
  <dc:subject/>
  <dc:title/>
</cp:coreProperties>
</file>